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KOVACÍ DŮM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ŽÁRNĚ BEZPEČNOSTNÍ ŘEŠENÍ</w: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ITUACE – ODSTUPY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ŘECHA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0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13T08:44:00Z</dcterms:modified>
  <cp:revision>3</cp:revision>
  <dc:subject/>
  <dc:title/>
</cp:coreProperties>
</file>